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  <w:sz w:val="22"/>
          <w:szCs w:val="22"/>
        </w:rPr>
        <w:t>Інфекційна захворюваність населення України згідно даних звіту по Формі № 1 за червень та 6 місяців 2023–2024 р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абсолютних числах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місяц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місяц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в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-1</w:t>
            </w:r>
            <w:r>
              <w:rPr>
                <w:bCs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тиф А, В,С та неуточнений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Інші сальмонельозні 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,3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8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3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9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5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9,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4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2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8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5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иг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7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бактеріологічно підтвердж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терити, коліти, гастроентерити, харчові токсикоінфекції, спричинені іншими встановленими збудни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0,8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7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22,0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33,86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0,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9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23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94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54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8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2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9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2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44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0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33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6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2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,1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амбілобактеріаль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4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ентерити, спричинені ієрсинія ентероколіті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ротавірус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,9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7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1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1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кишкові інфекції, спричинені невстановленими збудниками та неточно визначені харчові токсико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</w:rPr>
              <w:t>2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</w:rPr>
              <w:t>26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</w:rPr>
              <w:t>6,4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UkrainianSchoolBook;Cambria" w:hAnsi="UkrainianSchoolBook;Cambria"/>
              </w:rPr>
              <w:t>+0,6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</w:rPr>
              <w:t>114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</w:rPr>
              <w:t>27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</w:rPr>
              <w:t>132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</w:rPr>
              <w:t>3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UkrainianSchoolBook;Cambria" w:hAnsi="UkrainianSchoolBook;Cambria"/>
              </w:rPr>
              <w:t>+16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8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7,4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3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4,3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7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3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9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,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8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6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9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протозойні кишкові хвороб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2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7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5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6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3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0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0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1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1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8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7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0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0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1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,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ямбл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8,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3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0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1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0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1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,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риптоспорид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лярем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ірська вираз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уц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тоспір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,8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сте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ец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те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7,8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0,2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7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6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9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1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4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ара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+1вип.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інг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3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егіоне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ілі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,9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2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,6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ай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5,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8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4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7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9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7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7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ніт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кетсіо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хвороба Брі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висип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лямиста гаряч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гарячка 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ий поліоміє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US"/>
              </w:rPr>
              <w:t>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іщовий вірусний енцефа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менінг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і гарячки та вірусні геморагічні гаряч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+1вип.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арячка Західного Ніл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еморагічна гарячка з нирковим синдром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7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0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</w:t>
            </w: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0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68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0,5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3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5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5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7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9р.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9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,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5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2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0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6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4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1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4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8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8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5,5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2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7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7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5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,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8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2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3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,4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35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7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9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9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8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підемічний паро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9,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екційний мононукле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0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я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икульоз і фти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1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2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1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,6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2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9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9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influenza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як причина хвороб, класифікованих в інших рубри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інфекції верхніх дихальних шляхів множинних або неуточнених локалізаці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477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4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4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3,4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764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4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37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97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7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96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1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,6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145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2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0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2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5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8,8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5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63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2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9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4,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4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2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9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9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24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9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8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6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6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0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8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1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0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,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9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46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4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52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,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9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2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7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0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17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8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7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5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3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7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97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7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7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7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2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62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8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28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4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6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87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5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63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,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7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76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5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7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97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57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5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6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3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1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2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7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7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0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0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6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13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7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5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87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7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75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,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3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8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33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3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5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3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8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3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2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3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6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3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5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97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5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67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2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4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4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2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6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6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3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,9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85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7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64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3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6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56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8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55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9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0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34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5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87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9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2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,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,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4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9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2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5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3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7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шигельоз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не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холе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зитоносії маля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UkrainianSchoolBook">
    <w:altName w:val="Cambria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3T12:23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4-07-23T09:03:00Z</dcterms:modified>
  <cp:revision>1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117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Антон Юдін</vt:lpwstr>
  </property>
  <property fmtid="{D5CDD505-2E9C-101B-9397-08002B2CF9AE}" pid="10" name="display_urn:schemas-microsoft-com:office:office#Editor">
    <vt:lpwstr>Антон Юдін</vt:lpwstr>
  </property>
  <property fmtid="{D5CDD505-2E9C-101B-9397-08002B2CF9AE}" pid="11" name="lcf76f155ced4ddcb4097134ff3c332f">
    <vt:lpwstr/>
  </property>
</Properties>
</file>